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465696442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3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กณฑ์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4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าตรฐานการรายงานทางการเงินฉบับปรับปรุงและฉบับใหม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5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6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หนี้สินตราสารอนุพันธ์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7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8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ในบริษัทย่อ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49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0">
            <w:r>
              <w:rPr>
                <w:rStyle w:val="IndexLink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1">
            <w:r>
              <w:rPr>
                <w:rStyle w:val="IndexLink"/>
                <w:lang w:val="en-US" w:eastAsia="en-US"/>
              </w:rPr>
              <w:t>10.</w:t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</w:rPr>
              <w:t>จากการปรับโครงสร้างหนี้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2">
            <w:r>
              <w:rPr>
                <w:rStyle w:val="IndexLink"/>
                <w:lang w:val="en-US" w:eastAsia="en-US"/>
              </w:rPr>
              <w:t>11.</w:t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3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4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5">
            <w:r>
              <w:rPr>
                <w:rStyle w:val="IndexLink"/>
                <w:lang w:val="en-US" w:eastAsia="en-US"/>
              </w:rPr>
              <w:t>14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6">
            <w:r>
              <w:rPr>
                <w:rStyle w:val="IndexLink"/>
                <w:lang w:val="en-US" w:eastAsia="en-US"/>
              </w:rPr>
              <w:t>15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7">
            <w:r>
              <w:rPr>
                <w:rStyle w:val="IndexLink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</w:t>
            </w:r>
            <w:r>
              <w:rPr>
                <w:rStyle w:val="IndexLink"/>
                <w:lang w:val="en-US" w:eastAsia="en-US"/>
              </w:rPr>
              <w:t>พย์อื่น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8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59">
            <w:r>
              <w:rPr>
                <w:rStyle w:val="IndexLink"/>
                <w:lang w:val="en-US" w:eastAsia="en-US"/>
              </w:rPr>
              <w:t>18.</w:t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0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1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2">
            <w:r>
              <w:rPr>
                <w:rStyle w:val="IndexLink"/>
              </w:rPr>
              <w:t>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จ่ายปันผล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3">
            <w:r>
              <w:rPr>
                <w:rStyle w:val="IndexLink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4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5">
            <w:r>
              <w:rPr>
                <w:rStyle w:val="IndexLink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6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สุทธิ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7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8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69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0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งวดสามเดือนและเก้า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กันยาย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59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8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465696471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2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3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4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และส่วนงานที่ยกเลิก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5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6">
            <w:r>
              <w:rPr>
                <w:rStyle w:val="IndexLink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65696477">
            <w:r>
              <w:rPr>
                <w:rStyle w:val="IndexLink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ระหว่างกาล</w:t>
            </w:r>
            <w:r>
              <w:rPr>
                <w:rStyle w:val="IndexLink"/>
              </w:rPr>
              <w:tab/>
              <w:t>6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6" w:right="1080" w:gutter="0" w:header="706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Heading1"/>
        <w:numPr>
          <w:ilvl w:val="0"/>
          <w:numId w:val="13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65696442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65696443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 โดย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ลือ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z w:val="32"/>
          <w:sz w:val="32"/>
          <w:szCs w:val="32"/>
        </w:rPr>
        <w:t>แบบงบ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</w:rPr>
        <w:t xml:space="preserve">. 21/2558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2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ระหว่างกาลนี้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โดยใช้หลักเกณฑ์เดียวกับงบการเงินรวมสำหรับปีสิ้นสุดวันที่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จำหน่ายเงินลงทุนในบริษัทย่อยในระหว่างงวด เนื่องด้วย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>โครงสร้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ลุ่มธุรกิจ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ขายหุ้นสามัญของ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อ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ฮ้า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ให้แก่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ธนาคารฯ ดังนั้น ธนาคารฯได้จัดทำงบการเงินรวมโดยรวมงบการเงินของบริษัทย่อยจนถึงเพีย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กุมภาพั</w:t>
      </w:r>
      <w:r>
        <w:rPr>
          <w:rFonts w:ascii="Angsana New" w:hAnsi="Angsana New"/>
          <w:sz w:val="32"/>
          <w:sz w:val="32"/>
          <w:szCs w:val="32"/>
          <w:lang w:val="en-US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มีการปรับปรุงการแสดงรายการในงบกำไรขาดทุนเบ็ดเสร็จ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ใหม่เพื่อการเปรียบเทียบกับงวดปัจจุบันอันเนื่องมาจากการแยกแสดงผลการดำเนิ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“ส่วนงานดำเนินงานต่อเนื่อง” และ “ส่วนงานที่ยกเลิก” ที่เกิดจากการขายเงินลงทุนในบริษัทย่อย</w:t>
      </w:r>
    </w:p>
    <w:p>
      <w:pPr>
        <w:pStyle w:val="Normal"/>
        <w:tabs>
          <w:tab w:val="clear" w:pos="720"/>
          <w:tab w:val="left" w:pos="1134" w:leader="none"/>
        </w:tabs>
        <w:spacing w:before="80" w:after="8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before="80" w:after="8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3"/>
        </w:numPr>
        <w:spacing w:before="80" w:after="80"/>
        <w:ind w:left="567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65696444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ฉบับปรับปรุงและฉบับใหม่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ธนาคารฯ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>จำนวนหลายฉบับที่ออกโดยสภาวิชาชีพบัญชี ซึ่งม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าถือปฎิบัติ มาตรฐานการรายงานทางการเงินดังกล่าวได้รับการปรับปรุงหรือจัดให้มีขึ้นเพื่อให้มี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เทียมกับมาตรฐานการรายงานทางการเงินระหว่างประเทศ การ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>และฉบับใหม่</w:t>
      </w:r>
      <w:r>
        <w:rPr>
          <w:rFonts w:ascii="Angsana New" w:hAnsi="Angsana New"/>
          <w:sz w:val="32"/>
          <w:sz w:val="32"/>
          <w:szCs w:val="32"/>
        </w:rPr>
        <w:t>ดังกล่าวมาถือปฎ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นี้</w:t>
      </w:r>
    </w:p>
    <w:p>
      <w:pPr>
        <w:pStyle w:val="Heading1"/>
        <w:numPr>
          <w:ilvl w:val="0"/>
          <w:numId w:val="13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465696445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กเว้นการนำมาตรฐานฉบับปรับปรุง</w:t>
      </w:r>
      <w:r>
        <w:rPr>
          <w:rFonts w:ascii="Angsana New" w:hAnsi="Angsana New"/>
          <w:sz w:val="32"/>
          <w:sz w:val="32"/>
          <w:szCs w:val="32"/>
        </w:rPr>
        <w:t>และฉบับใหม่</w:t>
      </w:r>
      <w:r>
        <w:rPr>
          <w:rFonts w:ascii="Angsana New" w:hAnsi="Angsana New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65696446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ธนาคารฯ </w:t>
      </w:r>
      <w:r>
        <w:rPr>
          <w:rFonts w:ascii="Angsana New" w:hAnsi="Angsana New"/>
          <w:spacing w:val="-6"/>
          <w:sz w:val="32"/>
          <w:sz w:val="32"/>
          <w:szCs w:val="32"/>
        </w:rPr>
        <w:t>แบ่งตามประเภทความเสี่ยงได้ดังนี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59"/>
        <w:gridCol w:w="1859"/>
        <w:gridCol w:w="1855"/>
      </w:tblGrid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5573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2559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มูลค่าตามบัญชี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จำนวนเงิน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หนี้สิน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  <w:t>*</w:t>
            </w:r>
          </w:p>
        </w:tc>
      </w:tr>
      <w:tr>
        <w:trPr>
          <w:trHeight w:val="66" w:hRule="atLeast"/>
        </w:trPr>
        <w:tc>
          <w:tcPr>
            <w:tcW w:w="338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lang w:val="th-TH"/>
              </w:rPr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9,04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10,397</w:t>
            </w:r>
          </w:p>
        </w:tc>
      </w:tr>
      <w:tr>
        <w:trPr/>
        <w:tc>
          <w:tcPr>
            <w:tcW w:w="3385" w:type="dxa"/>
            <w:tcBorders/>
            <w:vAlign w:val="bottom"/>
          </w:tcPr>
          <w:p>
            <w:pPr>
              <w:pStyle w:val="NoSpacing"/>
              <w:rPr>
                <w:rFonts w:ascii="Angsana New" w:hAnsi="Angsana New" w:eastAsia="Times New Roman" w:cs="Angsana New"/>
                <w:spacing w:val="-6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th-TH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9,04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10,397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</w:t>
      </w:r>
      <w:r>
        <w:rPr>
          <w:rFonts w:ascii="Angsana New" w:hAnsi="Angsana New"/>
          <w:sz w:val="24"/>
          <w:sz w:val="24"/>
          <w:szCs w:val="24"/>
          <w:lang w:val="en-US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มีภาระต้องจ่ายชำระ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859"/>
        <w:gridCol w:w="1859"/>
        <w:gridCol w:w="1857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371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และอัตราดอกเบี้ย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</w:t>
      </w:r>
      <w:r>
        <w:rPr>
          <w:rFonts w:ascii="Angsana New" w:hAnsi="Angsana New"/>
          <w:sz w:val="24"/>
          <w:sz w:val="24"/>
          <w:szCs w:val="24"/>
          <w:lang w:val="en-US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ภาระผูกพันตามสัญญาล่วงหน้าที่มิได้มีไว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ค้า ซึ่งวัดมูลค่าด้วยวิธี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องค์ประกอบที่เป็นอัตราแลกเปลี่ยน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ผล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</w:t>
      </w:r>
      <w:r>
        <w:rPr>
          <w:rFonts w:ascii="Angsana New" w:hAnsi="Angsana New"/>
          <w:spacing w:val="-6"/>
          <w:sz w:val="32"/>
          <w:sz w:val="32"/>
          <w:szCs w:val="32"/>
        </w:rPr>
        <w:t>รอบระยะเวลารายงานเป็นรายได้หรือค่าใช้จ่ายในส่วนของกำไรหรือขาดทุ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สดงเป็นสินทรัพย์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ตราสารอนุพันธ์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กรณ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ประกอบที่เป็นอัตราดอกเบี้ยธนาคารฯ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รับ</w:t>
      </w:r>
      <w:r>
        <w:rPr>
          <w:rFonts w:ascii="Angsana New" w:hAnsi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จ่ายตาม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ตามงวดที่ถึงกำหนดชำระและบันทึกดอกเบี้ยค้างรับหรือค้างจ่ายโดยแสดงเป็นส่วน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ค้างรับจากเงินลงทุนหรือดอกเบี้ยค้างจ่ายแล้วแต่กรณี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465696447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649"/>
        <w:gridCol w:w="1560"/>
        <w:gridCol w:w="1559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4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06,8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73,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91,5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87,8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6,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</w:tr>
      <w:tr>
        <w:trPr>
          <w:trHeight w:val="216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15,9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8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03,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494,4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65,0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851" w:right="-62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เงินลงทุน</w:t>
      </w:r>
      <w:r>
        <w:rPr>
          <w:rFonts w:ascii="Angsana New" w:hAnsi="Angsana New"/>
          <w:sz w:val="24"/>
          <w:sz w:val="24"/>
          <w:szCs w:val="24"/>
          <w:lang w:val="en-US"/>
        </w:rPr>
        <w:t>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>44,44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851" w:right="-6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6,508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ตามลำดับ 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lineRule="exact" w:line="38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20"/>
        <w:gridCol w:w="1646"/>
        <w:gridCol w:w="1647"/>
        <w:gridCol w:w="1645"/>
      </w:tblGrid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3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2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2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4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4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วัดมูลค่าเงินลง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3,885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446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2,331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4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723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ind w:left="125" w:hanging="12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3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  <w:p>
            <w:pPr>
              <w:pStyle w:val="Normal"/>
              <w:spacing w:lineRule="exact" w:line="330"/>
              <w:ind w:left="125" w:right="-115" w:hanging="125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ภาษีเงิน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7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8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20"/>
        <w:gridCol w:w="1323"/>
        <w:gridCol w:w="661"/>
        <w:gridCol w:w="662"/>
        <w:gridCol w:w="1323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22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1775</wp:posOffset>
                      </wp:positionV>
                      <wp:extent cx="756920" cy="12147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18.25pt;width:59.55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1775</wp:posOffset>
                      </wp:positionV>
                      <wp:extent cx="756920" cy="12147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18.25pt;width:59.55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31775</wp:posOffset>
                      </wp:positionV>
                      <wp:extent cx="756920" cy="12147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121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18.25pt;width:59.55pt;height:9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55" w:right="-29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5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                          กำไรหรือขาดทุ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02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03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84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left="-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25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05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7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89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4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นำพันธบัตรหลักทรัพย์รัฐบาลและรัฐวิสาหกิจจำนวน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</w:t>
      </w:r>
      <w:r>
        <w:rPr>
          <w:rFonts w:cs="Angsana New" w:ascii="Angsana New" w:hAnsi="Angsana New"/>
          <w:sz w:val="32"/>
          <w:szCs w:val="32"/>
          <w:lang w:val="en-US"/>
        </w:rPr>
        <w:t>4,24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465696448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340"/>
        <w:gridCol w:w="171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อกจำหน่ายและ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แล้ว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                     แลนด์ แอนด์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.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จำหน่าย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อัตรา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อ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ชำระแล้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าคาตามบัญช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ทรัพย์สุทธิ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 วันสิ้น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ิด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2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ให้แก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ับรู้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การจำหน่ายเงินลงทุนของ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เป็นส่วนหนึ่งของรายการ “กำไรจากเงินลงทุน” ในงบกำไรขาดทุนเบ็ดเสร็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6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2084"/>
      </w:tblGrid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ข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ของบริษัทย่อยใน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้นทุนเงินลงทุนในบริษัทย่อยในงบการเงินเฉพาะกิจก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4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จำหน่ายเงินลงทุนในบริษัทย่อ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สินทรัพย์สุทธิตามบัญชีของ บล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นด์ แอนด์ เฮ้าส์ จำกัด ณ วั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บริษัทย่อยดังกล่าว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3,10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2,2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8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ค้าง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24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15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ินทรัพย์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17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7" w:name="__RefHeading___Toc465696449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7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7,7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24,8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098,2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991,4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92,7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60,8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2,3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451,0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7,296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44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343,7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6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2,8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530,4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106,63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55,27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25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74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404,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86,1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1,2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1,2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26,7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2,4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6,6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0,3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36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665,60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148,42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5,9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5,7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3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6,8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159,3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020,3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2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6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8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6,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927,3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860,2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4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1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5,5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9,4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500,8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678,7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678,7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9,3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6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78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4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60,66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815,0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33,9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3,7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1,8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89,1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1,343,7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43,3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0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6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4,8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0,7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47,6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5,4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0,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6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847,7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97,8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7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6,2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424,5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86,6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0,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9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8,5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12,7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7,7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1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9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16,1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8,5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4,0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7,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71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6,3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right="-97" w:hanging="547"/>
        <w:jc w:val="right"/>
        <w:textAlignment w:val="baseline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97"/>
        <w:gridCol w:w="1598"/>
        <w:gridCol w:w="1597"/>
        <w:gridCol w:w="1598"/>
      </w:tblGrid>
      <w:tr>
        <w:trPr>
          <w:trHeight w:val="153" w:hRule="atLeast"/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3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3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996,32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925,78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5,499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9,38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94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6,392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,75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88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281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1,87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6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559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9,12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1,56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9,609</w:t>
            </w:r>
          </w:p>
        </w:tc>
      </w:tr>
      <w:tr>
        <w:trPr>
          <w:cantSplit w:val="true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530,45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66,84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1106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95,340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1106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3,406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1106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,893</w:t>
            </w:r>
          </w:p>
        </w:tc>
      </w:tr>
      <w:tr>
        <w:trPr>
          <w:cantSplit w:val="true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1106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6,639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  <w:r>
        <w:br w:type="page"/>
      </w:r>
    </w:p>
    <w:p>
      <w:pPr>
        <w:pStyle w:val="Normal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97"/>
        <w:gridCol w:w="23"/>
        <w:gridCol w:w="1575"/>
        <w:gridCol w:w="1575"/>
        <w:gridCol w:w="22"/>
        <w:gridCol w:w="1598"/>
      </w:tblGrid>
      <w:tr>
        <w:trPr>
          <w:trHeight w:val="153" w:hRule="atLeast"/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150,528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04,924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939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4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083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1,266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302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</w:tr>
      <w:tr>
        <w:trPr>
          <w:cantSplit w:val="true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70,838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260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</w:tr>
      <w:tr>
        <w:trPr>
          <w:cantSplit w:val="true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5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36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4,75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,65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61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9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4,46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3,72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63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34,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7,66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8,9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9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2,8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6,6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367" w:hanging="0"/>
        <w:jc w:val="right"/>
        <w:rPr/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37"/>
        <w:gridCol w:w="1138"/>
        <w:gridCol w:w="1138"/>
        <w:gridCol w:w="1138"/>
        <w:gridCol w:w="1138"/>
        <w:gridCol w:w="1138"/>
        <w:gridCol w:w="1139"/>
      </w:tblGrid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</w:t>
            </w:r>
            <w:r>
              <w:rPr>
                <w:rFonts w:ascii="Angsana New" w:hAnsi="Angsana New"/>
                <w:lang w:val="en-US"/>
              </w:rPr>
              <w:t>ล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011,3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1,3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921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โอนสินทรัพย์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เปลี่ยนแปลงเงื่อนไข                  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พร้อมสิ่งปลูก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2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23,6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921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                  </w:t>
      </w:r>
      <w:r>
        <w:rPr>
          <w:rFonts w:ascii="Angsana New" w:hAnsi="Angsana New"/>
          <w:sz w:val="24"/>
          <w:sz w:val="24"/>
          <w:szCs w:val="24"/>
          <w:lang w:val="en-US"/>
        </w:rPr>
        <w:t>ณ วันปรับโครงสร้างหนี้  </w:t>
      </w:r>
    </w:p>
    <w:p>
      <w:pPr>
        <w:pStyle w:val="Normal"/>
        <w:ind w:left="720" w:firstLine="72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                  </w:t>
      </w:r>
      <w:r>
        <w:rPr>
          <w:rFonts w:ascii="Angsana New" w:hAnsi="Angsana New"/>
          <w:sz w:val="24"/>
          <w:sz w:val="24"/>
          <w:szCs w:val="24"/>
          <w:lang w:val="en-US"/>
        </w:rPr>
        <w:t>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ูกหนี้ที่ทำสัญญาปรับโครงสร้างหนี้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7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886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3,54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11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64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511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0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2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3,67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86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4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,99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ที่รับโอน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ที่ปรับโครงสร้างหนี้ซึ่งมีภาระหนี้คงเหลื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62"/>
        <w:gridCol w:w="1362"/>
        <w:gridCol w:w="1362"/>
        <w:gridCol w:w="1362"/>
      </w:tblGrid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7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530,45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7,920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,7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right="-10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ตามสัญญาเช่าซื้อ โดยอายุของสัญญามีระยะเวล</w:t>
      </w:r>
      <w:r>
        <w:rPr>
          <w:rFonts w:ascii="Angsana New" w:hAnsi="Angsana New"/>
          <w:sz w:val="32"/>
          <w:sz w:val="32"/>
          <w:szCs w:val="32"/>
          <w:lang w:val="en-US"/>
        </w:rPr>
        <w:t>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46,5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82,49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,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332,363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58,04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45,860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03,92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88,4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36,63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,3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228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6,164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79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1</w:t>
            </w: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2,273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,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00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07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101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61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3,37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0,38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56,189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spacing w:lineRule="exact" w:line="300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,256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/>
      </w:pPr>
      <w:r>
        <w:br w:type="page"/>
      </w:r>
      <w:bookmarkStart w:id="8" w:name="__RefHeading___Toc465696450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917"/>
        <w:gridCol w:w="918"/>
        <w:gridCol w:w="919"/>
        <w:gridCol w:w="919"/>
        <w:gridCol w:w="919"/>
        <w:gridCol w:w="900"/>
        <w:gridCol w:w="19"/>
        <w:gridCol w:w="881"/>
        <w:gridCol w:w="38"/>
        <w:gridCol w:w="952"/>
      </w:tblGrid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9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2,9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1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1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0,666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61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80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2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0,206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2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04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841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717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512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565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021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532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139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769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740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510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44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44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5,4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6,3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2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5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9,60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3,40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,8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06,6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917"/>
        <w:gridCol w:w="918"/>
        <w:gridCol w:w="919"/>
        <w:gridCol w:w="919"/>
        <w:gridCol w:w="919"/>
        <w:gridCol w:w="900"/>
        <w:gridCol w:w="19"/>
        <w:gridCol w:w="881"/>
        <w:gridCol w:w="38"/>
        <w:gridCol w:w="952"/>
      </w:tblGrid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9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0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39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0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6,73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3,900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65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4,158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423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08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0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25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171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23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249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ในสินทรัพย์อื่น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3)</w:t>
            </w:r>
          </w:p>
        </w:tc>
      </w:tr>
      <w:tr>
        <w:trPr>
          <w:cantSplit w:val="true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4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465696451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การปรับ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10"/>
        <w:gridCol w:w="2268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79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676)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ตามสัญญ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7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0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465696452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ทำสัญญาซื้อขายสินเชื่อด้อยคุณภาพ โดยธนาคารฯในฐานะผู้ขาย                  ได้ขายสินเชื่อด้อยคุณภาพโดยมีมูลหนี้คงค้าง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สินทรัพย์อื่น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5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ราคา </w:t>
      </w:r>
      <w:r>
        <w:rPr>
          <w:rFonts w:cs="Angsana New" w:ascii="Angsana New" w:hAnsi="Angsana New"/>
          <w:sz w:val="32"/>
          <w:szCs w:val="32"/>
          <w:lang w:val="en-US"/>
        </w:rPr>
        <w:t>3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ธนาคารฯได้รับชำระ</w:t>
      </w:r>
      <w:r>
        <w:rPr>
          <w:rFonts w:ascii="Angsana New" w:hAnsi="Angsana New"/>
          <w:sz w:val="32"/>
          <w:sz w:val="32"/>
          <w:szCs w:val="32"/>
        </w:rPr>
        <w:t>เงินครบถ้วนภายใต้สัญญาซื้อขายสินเชื่อด้อยคุณภาพดังกล่าว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>ภายใต้เงื่อนไขของสัญญา ผู้ซื้ออาจยกเลิกการโอนสินทรัพย์เฉพาะรายได้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Heading1"/>
        <w:numPr>
          <w:ilvl w:val="0"/>
          <w:numId w:val="13"/>
        </w:numPr>
        <w:spacing w:lineRule="exact" w:line="340"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465696453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184"/>
        <w:gridCol w:w="1184"/>
        <w:gridCol w:w="1185"/>
        <w:gridCol w:w="1184"/>
        <w:gridCol w:w="1169"/>
      </w:tblGrid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569</w:t>
            </w:r>
          </w:p>
        </w:tc>
      </w:tr>
      <w:tr>
        <w:trPr>
          <w:trHeight w:val="342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569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6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55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545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665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55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545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26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114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ค่าสุทธิตามบัญชี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106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6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 w:before="120" w:after="0"/>
        <w:ind w:right="2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62" w:hanging="0"/>
        <w:jc w:val="left"/>
        <w:rPr>
          <w:rFonts w:ascii="Angsana New" w:hAnsi="Angsana New" w:cs="Angsana New"/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lang w:val="en-US"/>
        </w:rPr>
      </w:pPr>
      <w:bookmarkStart w:id="12" w:name="__RefHeading___Toc465696454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ของบัญชีที่ดิน อาคารและอุปกรณ์ 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122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649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0,589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8,076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350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50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8,227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,04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,362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465696455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ของบัญชีสินทรัพย์ไม่มีตัวตน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ind w:right="17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16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221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31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535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950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12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3,762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7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773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65696456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/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0"/>
        <w:gridCol w:w="1125"/>
        <w:gridCol w:w="315"/>
        <w:gridCol w:w="1800"/>
      </w:tblGrid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11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04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1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98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2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ประโยชน์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37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3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00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9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2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28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9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65"/>
        <w:gridCol w:w="140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5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9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11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0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35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89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25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     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05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3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7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66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0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05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3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666</w:t>
            </w:r>
          </w:p>
        </w:tc>
      </w:tr>
    </w:tbl>
    <w:p>
      <w:pPr>
        <w:pStyle w:val="Normal"/>
        <w:spacing w:before="8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83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518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83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518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235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235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4</w:t>
            </w:r>
          </w:p>
        </w:tc>
      </w:tr>
      <w:tr>
        <w:trPr>
          <w:trHeight w:val="315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)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1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16" w:hanging="21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08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53"/>
        <w:gridCol w:w="1254"/>
        <w:gridCol w:w="1253"/>
        <w:gridCol w:w="125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7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ind w:left="-85" w:right="-4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ต่อเนื่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0,857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5,67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0,857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5,674)</w:t>
            </w:r>
          </w:p>
        </w:tc>
      </w:tr>
      <w:tr>
        <w:trPr>
          <w:trHeight w:val="389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02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ดำเนินงานที่ยกเลิ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4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90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8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</w:rPr>
        <w:t>งวด          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7,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2,5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7,3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7,914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7,3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,9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7,3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7,914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3,4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9,58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3,47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7,583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1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6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8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9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2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964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96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964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,2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7,06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3,964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248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76"/>
        <w:gridCol w:w="1276"/>
        <w:gridCol w:w="1276"/>
        <w:gridCol w:w="1275"/>
      </w:tblGrid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ดำเนิน        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02,8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7,8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0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66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างบัญชีก่อน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      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2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23,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4,1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0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663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4,6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8,82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5,20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4,333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96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0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6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39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3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2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4,74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94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22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4,74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94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,1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7,072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465696457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สินทรั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17"/>
        <w:gridCol w:w="1418"/>
        <w:gridCol w:w="1417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6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95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8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4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1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9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9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,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888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1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5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5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18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6" w:name="__RefHeading___Toc465696458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0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,1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150,5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446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,3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,9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332,164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/>
      </w:pPr>
      <w:bookmarkStart w:id="17" w:name="__RefHeading___Toc465696459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360" w:right="-72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0"/>
        <w:gridCol w:w="882"/>
        <w:gridCol w:w="865"/>
        <w:gridCol w:w="736"/>
        <w:gridCol w:w="922"/>
        <w:gridCol w:w="1020"/>
        <w:gridCol w:w="652"/>
        <w:gridCol w:w="865"/>
        <w:gridCol w:w="771"/>
        <w:gridCol w:w="865"/>
      </w:tblGrid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417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417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80%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105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-25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86,151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86,1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%-1.90%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้อยสิทธ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4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222" w:right="-45" w:hanging="22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92,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92,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027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027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left="222" w:right="-45" w:hanging="22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86,86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86,8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</w:tabs>
              <w:ind w:left="-53" w:right="-4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(1)</w:t>
      </w:r>
      <w:r>
        <w:rPr/>
        <w:t xml:space="preserve">  </w:t>
      </w:r>
      <w:r>
        <w:rPr/>
        <w:t>นับเป็นส่วนหนึ่งของเงินกองทุนชั้น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โดยคำนวณตามเงื่อนไขเกณฑ์การนับเงินกองทุนของ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.1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</w:t>
      </w:r>
      <w:r>
        <w:rPr>
          <w:rFonts w:ascii="Angsana New" w:hAnsi="Angsana New"/>
          <w:spacing w:val="-2"/>
          <w:sz w:val="32"/>
          <w:sz w:val="32"/>
          <w:szCs w:val="32"/>
        </w:rPr>
        <w:t>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 สิงหาคม และพฤศจิก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ทุก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ตราสาร</w:t>
      </w:r>
      <w:r>
        <w:rPr>
          <w:rFonts w:ascii="Angsana New" w:hAnsi="Angsana New"/>
          <w:spacing w:val="-6"/>
          <w:sz w:val="32"/>
          <w:sz w:val="32"/>
          <w:szCs w:val="32"/>
        </w:rPr>
        <w:t>หนี้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สิทธิก่อนวันครบกำหนด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>ได้ภายหลังที่ตราสารห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465696460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559"/>
        <w:gridCol w:w="1417"/>
        <w:gridCol w:w="1418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3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5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5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92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465696461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>/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  <w:lang w:val="en-US"/>
        </w:rPr>
        <w:t>28.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ได้แจ้งให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/>
          <w:sz w:val="32"/>
          <w:sz w:val="32"/>
          <w:szCs w:val="32"/>
          <w:lang w:val="en-US"/>
        </w:rPr>
        <w:t>วิ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รับทราบการจัดสรรกำไรสุทธิเป็นทุนสำรองตามกฎหมายดังกล่า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/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ทุนสำรองตามกฎหมาย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36.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ะแจ้งให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/>
          <w:sz w:val="32"/>
          <w:sz w:val="32"/>
          <w:szCs w:val="32"/>
          <w:lang w:val="en-US"/>
        </w:rPr>
        <w:t>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รับทราบในคราวถัดไป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bookmarkStart w:id="20" w:name="__RefHeading___Toc465696462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การจ่าย</w:t>
      </w:r>
      <w:r>
        <w:rPr>
          <w:rFonts w:ascii="Angsana New" w:hAnsi="Angsana New"/>
          <w:sz w:val="32"/>
          <w:sz w:val="32"/>
          <w:szCs w:val="32"/>
          <w:u w:val="none"/>
        </w:rPr>
        <w:t>ปันผล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8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เงินปันผลจ่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ะหว่าง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>/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en-US"/>
        </w:rPr>
        <w:t>0.286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400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อนุมัติจัดสรรกำไรสุทธิสำหรับงวด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  <w:lang w:val="en-US"/>
        </w:rPr>
        <w:t>28.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ได้แจ้งให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/>
          <w:sz w:val="32"/>
          <w:sz w:val="32"/>
          <w:szCs w:val="32"/>
          <w:lang w:val="en-US"/>
        </w:rPr>
        <w:t>วิ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รับทราบการจ่ายเงินปันผลระหว่างกาลและจัดสรรกำไรสุทธิเป็นทุนสำรองตามกฎหมายดังกล่า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</w:p>
    <w:p>
      <w:pPr>
        <w:pStyle w:val="Heading1"/>
        <w:numPr>
          <w:ilvl w:val="0"/>
          <w:numId w:val="13"/>
        </w:numPr>
        <w:spacing w:lineRule="exact" w:line="400" w:before="80" w:after="80"/>
        <w:ind w:left="562" w:hanging="562"/>
        <w:rPr>
          <w:rFonts w:ascii="Angsana New" w:hAnsi="Angsana New" w:cs="Angsana New"/>
        </w:rPr>
      </w:pPr>
      <w:bookmarkStart w:id="21" w:name="__RefHeading___Toc465696463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8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0,64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9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7,38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0,708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86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0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67,1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67,1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7,69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17,69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33,2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384,8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36,1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ส่วนเพิ่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58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12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5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6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1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12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lineRule="atLeast" w:line="220" w:before="80" w:after="0"/>
              <w:ind w:left="164" w:hanging="164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Conservation Buffer)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0.625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2559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2.50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ในปี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ได้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เช่นกั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3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65696464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35"/>
        <w:gridCol w:w="1435"/>
        <w:gridCol w:w="1435"/>
        <w:gridCol w:w="1432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86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3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86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332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07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19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07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193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4,347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,69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4,34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,698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9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9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2,58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7,16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2,58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7,1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35"/>
        <w:gridCol w:w="1435"/>
        <w:gridCol w:w="1435"/>
        <w:gridCol w:w="1432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59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15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59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156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4,263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43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4,26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7,431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,81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9,48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1,81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9,481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5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6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5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63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19,22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6,93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19,22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6,931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65696465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28"/>
        <w:gridCol w:w="1428"/>
        <w:gridCol w:w="1428"/>
        <w:gridCol w:w="1425"/>
      </w:tblGrid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83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,0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83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,054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74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7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793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3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3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02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7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780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9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9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88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888</w:t>
            </w:r>
          </w:p>
        </w:tc>
      </w:tr>
      <w:tr>
        <w:trPr>
          <w:trHeight w:val="57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,46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3,97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3,46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4,0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1"/>
        <w:gridCol w:w="1382"/>
        <w:gridCol w:w="1381"/>
        <w:gridCol w:w="1382"/>
      </w:tblGrid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9,2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2,88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9,2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2,882</w:t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8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92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87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111</w:t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        ธนาคารแห่งประเทศไทย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,2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26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,2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266</w:t>
            </w:r>
          </w:p>
        </w:tc>
      </w:tr>
      <w:tr>
        <w:trPr>
          <w:trHeight w:val="57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88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9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883</w:t>
            </w:r>
          </w:p>
        </w:tc>
      </w:tr>
      <w:tr>
        <w:trPr>
          <w:trHeight w:val="57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8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0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8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01</w:t>
            </w:r>
          </w:p>
        </w:tc>
      </w:tr>
      <w:tr>
        <w:trPr>
          <w:trHeight w:val="57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3,7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6,75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3,7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6,943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65696466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  <w:u w:val="none"/>
        </w:rPr>
        <w:t>สุทธิ</w:t>
      </w:r>
    </w:p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7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8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8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6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6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7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3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7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444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1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4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9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3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3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20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43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43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1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380"/>
        <w:gridCol w:w="1378"/>
        <w:gridCol w:w="1380"/>
        <w:gridCol w:w="1378"/>
      </w:tblGrid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3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33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27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71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59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18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38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35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,23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4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28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111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15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15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33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1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1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2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7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8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7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805</w:t>
            </w:r>
          </w:p>
        </w:tc>
      </w:tr>
      <w:tr>
        <w:trPr/>
        <w:tc>
          <w:tcPr>
            <w:tcW w:w="3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65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6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7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306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465696467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2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2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9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981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9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9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3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4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4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6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,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,8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,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,84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</w:tr>
      <w:tr>
        <w:trPr>
          <w:trHeight w:val="80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ในบริษัทย่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5,8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,8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3,9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4,1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,4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7,4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มีกำไรสุทธิที่เกิดขึ้นจากการขาย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รวม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65696468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65696469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right="-7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18"/>
        <w:gridCol w:w="1518"/>
        <w:gridCol w:w="1518"/>
        <w:gridCol w:w="1519"/>
      </w:tblGrid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06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,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06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,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000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000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95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3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5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500</w:t>
            </w:r>
          </w:p>
        </w:tc>
      </w:tr>
    </w:tbl>
    <w:p>
      <w:pPr>
        <w:pStyle w:val="Normal"/>
        <w:spacing w:before="120" w:after="0"/>
        <w:ind w:left="539" w:right="-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18"/>
        <w:gridCol w:w="1518"/>
        <w:gridCol w:w="1518"/>
        <w:gridCol w:w="1519"/>
      </w:tblGrid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08" w:hanging="107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8,9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4,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8,94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4,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286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6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286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605</w:t>
            </w:r>
          </w:p>
        </w:tc>
      </w:tr>
      <w:tr>
        <w:trPr/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0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,5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270" w:hanging="0"/>
        <w:rPr/>
      </w:pPr>
      <w:r>
        <w:rPr>
          <w:rFonts w:cs="Angsana New" w:ascii="Angsana New" w:hAnsi="Angsana New"/>
          <w:spacing w:val="1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559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8.7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ล้านบาท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465696470"/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1"/>
        <w:gridCol w:w="1361"/>
        <w:gridCol w:w="1360"/>
        <w:gridCol w:w="1361"/>
        <w:gridCol w:w="1361"/>
      </w:tblGrid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ขาดทุนที่ยังไม่เกิดขึ้นจริงที่เกิดจากกา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วัดมูลค่าเงินลงทุนในระหว่างงว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,685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92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,685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929)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นื่องจาก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86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86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จากการเปลี่ยนประเภทเงินลงทุ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2)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ตัดจำหน่ายส่วนเกินทุนจากกา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โอนเปลี่ยนประเภทเงินลงทุ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2)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/>
            </w:pPr>
            <w:r>
              <w:rPr>
                <w:rFonts w:ascii="Angsana New" w:hAnsi="Angsana New"/>
                <w:lang w:val="en-US"/>
              </w:rPr>
              <w:t>รวม</w:t>
            </w:r>
            <w:r>
              <w:rPr>
                <w:rFonts w:ascii="Angsana New" w:hAnsi="Angsana New"/>
                <w:lang w:val="en-US"/>
              </w:rPr>
              <w:t>ขาดทุนจากการวัดมูลค่าเงินลงทุน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เผื่อ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50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414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50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753)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51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ขาด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,20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063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,20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402)</w:t>
            </w:r>
          </w:p>
        </w:tc>
      </w:tr>
      <w:tr>
        <w:trPr>
          <w:trHeight w:val="23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เบ็ดเสร็จอื่นสำหรับงว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,20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063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,20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402)</w:t>
            </w:r>
          </w:p>
        </w:tc>
      </w:tr>
    </w:tbl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1"/>
        <w:gridCol w:w="1228"/>
        <w:gridCol w:w="1228"/>
        <w:gridCol w:w="1283"/>
        <w:gridCol w:w="1283"/>
      </w:tblGrid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ind w:right="-108" w:hanging="14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เงินลงทุนในระหว่างงว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1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0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กำไรที่โอนไปรับรู้ในส่วนของกำไรหรือขาดทุน</w:t>
            </w: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นื่องจาก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65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1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65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7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0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07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7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76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รวม</w:t>
            </w: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2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2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60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051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05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1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    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29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ascii="Angsana New" w:hAnsi="Angsana New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3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2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47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65696471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/>
      </w:pPr>
      <w:bookmarkStart w:id="30" w:name="__RefHeading___Toc465696472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6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,6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8,6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8,6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26,0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26,0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65,9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65,9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7,86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7,86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90"/>
        <w:gridCol w:w="1590"/>
        <w:gridCol w:w="15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16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7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>จ่าย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้องนำส่งเงินค่าธรรมเนีย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ได้รับใบอนุญาตต่อสำนักงาน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</w:t>
      </w:r>
      <w:r>
        <w:rPr>
          <w:rFonts w:ascii="Angsana New" w:hAnsi="Angsana New"/>
          <w:spacing w:val="-6"/>
          <w:sz w:val="32"/>
          <w:sz w:val="32"/>
          <w:szCs w:val="32"/>
        </w:rPr>
        <w:t>คดีความ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8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65696473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รายการธุรกิจที่สำคัญกับบุคคลและบริษัทที่เกี่ยวข้องกัน รวมทั้ง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ListParagraph"/>
        <w:overflowPunct w:val="false"/>
        <w:autoSpaceDE w:val="false"/>
        <w:spacing w:before="0" w:after="0"/>
        <w:ind w:left="1080" w:hanging="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ลจ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ย่อยของธนาคารฯจน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สถานะเป็นบริษัทย่อยของบริษัทใหญ่ของธนาคารฯ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ต้นไป อย่างไรก็</w:t>
      </w:r>
      <w:r>
        <w:rPr>
          <w:rFonts w:ascii="Angsana New" w:hAnsi="Angsana New"/>
          <w:sz w:val="32"/>
          <w:sz w:val="32"/>
          <w:szCs w:val="32"/>
          <w:lang w:val="en-US"/>
        </w:rPr>
        <w:t>ดี เพื่อการเปรียบเทียบของข้อมูลรายการระหว่างกันกับ บลจ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จึงแสดงรายการในบรรทัดเดียวกันภายใต้หัวข้อ “บริษัทย่อยของบริษัทใหญ่ของธนาคารฯ” ในงบการเงิน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มอลล์ แอนด์ โฮเทล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ับเบิ้ลทรี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/>
        <w:ind w:left="1701" w:hanging="28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ภูเก็ต ฟิวเจอร์แพลน จำกัด</w:t>
      </w:r>
    </w:p>
    <w:p>
      <w:pPr>
        <w:pStyle w:val="ListParagraph"/>
        <w:numPr>
          <w:ilvl w:val="2"/>
          <w:numId w:val="15"/>
        </w:numPr>
        <w:overflowPunct w:val="false"/>
        <w:autoSpaceDE w:val="false"/>
        <w:spacing w:lineRule="exact" w:line="420"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มืองใหม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ind w:left="1434" w:hanging="35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ฮมโปรดักส์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ี่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คอนสตรัคชั่น 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รวมอสังหาริมทรัพย์และสิทธิเรียกร้อง แลนด์ แอนด์ เฮ้าส์ </w:t>
      </w:r>
      <w:r>
        <w:rPr>
          <w:rFonts w:cs="Angsana New" w:ascii="Angsana New" w:hAnsi="Angsana New"/>
          <w:sz w:val="32"/>
          <w:szCs w:val="32"/>
        </w:rPr>
        <w:t>- 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พรีบิลท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lineRule="exact" w:line="420"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รัสต์เพื่อการลงทุนในสิทธิการเช่าอสังหาริมทรัพย์ แอล เอช โฮเทล</w:t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lineRule="exact" w:line="420" w:before="0" w:after="0"/>
        <w:ind w:left="171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 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ยาม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ริดจ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2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และบริษัทย่อย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ริษัทย่อย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8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8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15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3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3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7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00"/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9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spacing w:lineRule="exact" w:line="300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5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5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7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6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7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4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5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4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ind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2" w:right="-43" w:hanging="10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5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2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5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29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0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7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0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75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7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7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้างอิง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สุทธ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หมายเหตุฯ ข้อ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7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9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4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4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6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6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0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0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9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5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6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6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10"/>
        <w:gridCol w:w="1410"/>
        <w:gridCol w:w="141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้านปู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5,0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การเช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อลิตี้ เฮ้าส์ โฮเทล แอนด์ เรซิเดนซ์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2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</w:rPr>
              <w:t>ทรัสต์เพื่อการลงทุนในสิทธิการเช่า</w:t>
            </w:r>
            <w:r>
              <w:rPr>
                <w:color w:val="333333"/>
                <w:sz w:val="28"/>
                <w:szCs w:val="28"/>
              </w:rPr>
              <w:tab/>
            </w:r>
            <w:r>
              <w:rPr>
                <w:color w:val="333333"/>
                <w:sz w:val="28"/>
                <w:szCs w:val="28"/>
              </w:rPr>
              <w:tab/>
            </w:r>
            <w:r>
              <w:rPr>
                <w:color w:val="333333"/>
                <w:sz w:val="28"/>
                <w:szCs w:val="28"/>
              </w:rPr>
              <w:tab/>
            </w:r>
            <w:r>
              <w:rPr>
                <w:color w:val="333333"/>
                <w:sz w:val="28"/>
                <w:sz w:val="28"/>
                <w:szCs w:val="28"/>
              </w:rPr>
              <w:t>อสังหาริมทรัพย์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</w:rPr>
              <w:t>แอล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</w:rPr>
              <w:t>เอช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</w:rPr>
              <w:t>โฮเทล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4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อสังหาริมทรัพย์และสิ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เช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นด์ แอนด์ เฮ้าส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4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1,7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3,662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7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0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5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8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5,00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3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0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07,8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6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5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380"/>
        <w:gridCol w:w="1380"/>
        <w:gridCol w:w="1380"/>
      </w:tblGrid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จากการขายหลักทรัพ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1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0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 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36</w:t>
            </w:r>
          </w:p>
        </w:tc>
      </w:tr>
      <w:tr>
        <w:trPr>
          <w:trHeight w:val="273" w:hRule="atLeast"/>
        </w:trPr>
        <w:tc>
          <w:tcPr>
            <w:tcW w:w="4919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45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10</w:t>
            </w:r>
          </w:p>
        </w:tc>
      </w:tr>
    </w:tbl>
    <w:p>
      <w:pPr>
        <w:pStyle w:val="Normal"/>
        <w:spacing w:lineRule="exact" w:line="33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2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2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71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0,34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5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2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8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ดอะ คอนฟิเด้นซ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21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ิว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นเตอร์เนชั่นแนล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78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8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เอช แอสเซ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3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พร็อพเพอร์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9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าซ่า วิลล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2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7,3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44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3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อล เอช มอลล์ แอนด์ โฮเทล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2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ัสโต้ วิลเล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7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60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9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5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1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18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ับเบิ้ลทรี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0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ภูเก็ต ฟิวเจอร์แพล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,05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อล เอช เมืองให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25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3,6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7,37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ย แอสเซท แอดไวเซอรี่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48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03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กา โฮม เซ็นเตอร์ จำกัด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70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8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1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5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คหะอุตสาหกรรม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1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8,1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มย์แลนด์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7,0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4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ทุมธานี เรียลเอสเต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5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7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 แอนด์ พี แอสโซซิเอท จำกั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61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อื่น 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24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68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50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1,01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8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33,20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9,0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0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58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9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317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ind w:firstLine="15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6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2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จากการซื้อหลักทรัพย์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"/>
        <w:gridCol w:w="1366"/>
        <w:gridCol w:w="13"/>
        <w:gridCol w:w="1379"/>
        <w:gridCol w:w="1383"/>
      </w:tblGrid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8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6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11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รงงานน้ำตาลบุรีรัมย์ จำกัด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00</w:t>
            </w:r>
          </w:p>
        </w:tc>
      </w:tr>
      <w:tr>
        <w:trPr>
          <w:trHeight w:val="80" w:hRule="atLeast"/>
        </w:trPr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พรีบิลท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4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4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986</w:t>
            </w:r>
          </w:p>
        </w:tc>
      </w:tr>
    </w:tbl>
    <w:p>
      <w:pPr>
        <w:pStyle w:val="Normal"/>
        <w:spacing w:lineRule="exact" w:line="360" w:before="80" w:after="8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2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แก่ลูกหนี้ 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60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6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3,1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3,1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13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48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5,0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0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0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5,4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82,47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8,0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พรีบิล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5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9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15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6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6,20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80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6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97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455,63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7,82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0"/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0,2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07,53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2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688,0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17,6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0,71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699,4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52,08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58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98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1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68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2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3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6,35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21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1,5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8,57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78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6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8,68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7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6,9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21,7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5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645,9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10,01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3,28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56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52,48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4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อล เอช มอลล์ แอนด์ โฮเทล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9,0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5,42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29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41,9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9,82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77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4,1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8,8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97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4,4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7,85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58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,03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ับเบิ้ลทรี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75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3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ภูเก็ต ฟิวเจอร์แพล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9,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8,23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,05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03" w:leader="none"/>
                <w:tab w:val="left" w:pos="34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อล เอช เมืองใหม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25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85,5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109,31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3,65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9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3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3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53,29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2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กา โฮม เซ็นเตอร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94,5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9,6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70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5,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7,76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15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พรีบิล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6,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2,73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56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5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5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2,18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8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2,18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7,07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,60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59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2,9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1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8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43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962,76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4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66,9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35,73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3,69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5,6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08,4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1,01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514,0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9,059,9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76"/>
        <w:gridCol w:w="31"/>
        <w:gridCol w:w="1245"/>
        <w:gridCol w:w="1134"/>
        <w:gridCol w:w="51"/>
        <w:gridCol w:w="1215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2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00,474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094,58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0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90,661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761,87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589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891,135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856,45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995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0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65696474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และ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งานหลัก คือ ธุรกิจการธนาคารและธุรกิจการ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ื่อที่อยู่อาศัยและรายย่อย และสินเชื่ออื่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spacing w:before="120" w:after="12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ที่ยกเลิก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ำหน่ายบริษัทย่อยที่ประกอบธุรกิจการจัดการกองทุนไปให้แก่บริษัทใหญ่ของธนาคารฯและได้รับชำระราคาสำหรับการจำหน่ายบริษัทย่อยแล้ว  </w:t>
      </w:r>
    </w:p>
    <w:p>
      <w:pPr>
        <w:pStyle w:val="Normal"/>
        <w:spacing w:before="12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ผลการดำเนินงานและกระแสเงินสดของบริษัทย่อยสำหรับงวดสามเดือนและเก้าเดือนสิ้นสุดวันที่       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6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703"/>
        <w:gridCol w:w="285"/>
        <w:gridCol w:w="1559"/>
        <w:gridCol w:w="284"/>
        <w:gridCol w:w="1700"/>
        <w:gridCol w:w="37"/>
      </w:tblGrid>
      <w:tr>
        <w:trPr/>
        <w:tc>
          <w:tcPr>
            <w:tcW w:w="967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กเว้นกำไร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วันที่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เบ็ดเสร็จ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ค่าธรรมเนียมและบริการ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3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0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06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่าธรรมเนียมและบริการ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83)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66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894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ได้ค่าธรรมเนียมและบริการสุทธิ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4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17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5)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3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2" w:leader="none"/>
                <w:tab w:val="decimal" w:pos="145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รายได้จากการดำเนินงาน</w:t>
            </w:r>
          </w:p>
        </w:tc>
        <w:tc>
          <w:tcPr>
            <w:tcW w:w="170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421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2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24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4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เกี่ยวกับอาคาร สถานที่และอุปกรณ์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2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2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ส่งเสริมการขายและโฆษณา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4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ตัดจำหน่ายสินทรัพย์ไม่มีตัวตน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8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3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วมค่าใช้จ่ายในการดำเนินงานอื่น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7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24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08)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72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ส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ำหรับงวด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7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05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37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06"/>
        <w:gridCol w:w="1696"/>
        <w:gridCol w:w="1652"/>
        <w:gridCol w:w="1647"/>
      </w:tblGrid>
      <w:tr>
        <w:trPr/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hanging="60"/>
              <w:jc w:val="right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  <w:lang w:val="en-US"/>
              </w:rPr>
              <w:t>ยกเว้นกำไรขาดทุนต่อหุ้นแสดงเป็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</w:t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</w:t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5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3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ถูกบันทึกในส่วนของกำไรหรือขาดทุนในภายหลัง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5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63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กำไรจากการประมาณการตามหลักคณิตศาสตร์ประกันภัย 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บ็ดเสร็จอื่นสำหรับงวด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5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63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เบ็ดเสร็จรวมสำหรับงวด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0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7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540</w:t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86" w:right="-108" w:hanging="174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hanging="174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86" w:right="-108" w:firstLine="6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exact" w:line="1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3"/>
        <w:gridCol w:w="1987"/>
      </w:tblGrid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หน่วย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u w:val="single"/>
              </w:rPr>
              <w:t>งบกระแสเงินส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ก่อนค่าใช้จ่ายภาษีเงินได้จากการดำเนินงานที่ยกเลิก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249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รายการปรับกระทบกำไรก่อนค่าใช้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เป็นเงินสดรับ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จาก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67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ำรองผลประโยชน์ของพนัก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5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ดอกเบี้ยสุทธิ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5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636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ดอกเบี้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firstLine="12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ภาษีเงินได้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24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5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ก่อนการเปลี่ยนแปลงใน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สินทรัพย์และหนี้สิน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22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สินทรัพย์ดำเนินงา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9,32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8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70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2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หนี้สินดำเนินงานเพิ่มขึ้น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ลดลง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9,488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317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7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52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3,78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96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 xml:space="preserve">หนี้สินอื่น   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5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48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จากการขาย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0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44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รับเงินปันผลจากเงิน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36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ลงทุนในเงินลงทุนเผื่อขาย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,413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5,072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่วนปรับปรุงอาคารเช่าและอุปกรณ์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62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สดจ่ายซื้อสินทรัพย์ไม่มีตัวต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01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97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สุทธิได้มาจาก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ใช้ไปใน</w:t>
            </w: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851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  <w:lang w:val="en-US"/>
              </w:rPr>
              <w:t>เงินสดและรายการเทียบเท่าเงินสดลดลง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ต้นงว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szCs w:val="28"/>
              </w:rPr>
              <w:t>เงินสดและรายการเทียบเท่าเงินสด ณ วันสิ้นงวด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80" w:after="80"/>
        <w:ind w:left="540" w:right="-58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และบริษัทย่อย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40" w:right="-27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03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right="29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</w:t>
            </w:r>
            <w:r>
              <w:rPr>
                <w:rFonts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/>
                <w:lang w:val="en-US"/>
              </w:rPr>
              <w:t>และราย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03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left="49" w:right="9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9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03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49" w:right="95" w:firstLine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right="86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0,3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103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0,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2,0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92,5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49" w:right="95" w:firstLine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92,58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9,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9,1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4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43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5,9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5,9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3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38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7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7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 xml:space="preserve">การดำเนินงานอื่น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5,55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5,55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0,00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0,000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7,06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7,06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0,2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0,29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2" w:leader="none"/>
              </w:tabs>
              <w:snapToGrid w:val="false"/>
              <w:spacing w:lineRule="exact" w:line="260"/>
              <w:ind w:left="85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0,293</w:t>
            </w:r>
          </w:p>
        </w:tc>
      </w:tr>
    </w:tbl>
    <w:p>
      <w:pPr>
        <w:pStyle w:val="PlainText"/>
        <w:spacing w:lineRule="exact" w:line="270" w:before="240" w:after="0"/>
        <w:ind w:left="7733" w:right="-38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10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6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9,7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17,0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7,1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7,16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873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3,1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3,19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1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7,087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037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3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01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7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712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81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ในการดำเนินงานอื่น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2,64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2,649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8,5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8,500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9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964)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3,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6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5,38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8,570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10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2,6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1063"/>
        <w:gridCol w:w="1064"/>
        <w:gridCol w:w="1064"/>
        <w:gridCol w:w="1064"/>
        <w:gridCol w:w="1063"/>
        <w:gridCol w:w="1064"/>
      </w:tblGrid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3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67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25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</w:t>
            </w:r>
            <w:r>
              <w:rPr>
                <w:rFonts w:ascii="Angsana New" w:hAnsi="Angsana New"/>
                <w:lang w:val="en-US"/>
              </w:rPr>
              <w:t xml:space="preserve">       </w:t>
            </w:r>
            <w:r>
              <w:rPr>
                <w:rFonts w:ascii="Angsana New" w:hAnsi="Angsana New"/>
                <w:lang w:val="en-US"/>
              </w:rPr>
              <w:t>และรายย่อ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70,89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94,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54,3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19,2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19,228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05,45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05,47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,7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052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65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กำไรจากธุรกรรมเพื่อค้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ละปริวรรตเงินตราต่างประเทศ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4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3,96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128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5,833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87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87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7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76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ในการดำเนินงานอื่น 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48,537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48,537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5,00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5,000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2,128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2,128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3,9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55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40,759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  <w:tab w:val="decimal" w:pos="992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33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8,392</w:t>
            </w:r>
          </w:p>
        </w:tc>
      </w:tr>
    </w:tbl>
    <w:p>
      <w:pPr>
        <w:pStyle w:val="PlainText"/>
        <w:spacing w:lineRule="exact" w:line="280" w:before="120" w:after="0"/>
        <w:ind w:left="7733" w:right="-38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 xml:space="preserve">) </w:t>
      </w:r>
    </w:p>
    <w:tbl>
      <w:tblPr>
        <w:tblW w:w="94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1063"/>
        <w:gridCol w:w="1064"/>
        <w:gridCol w:w="1064"/>
        <w:gridCol w:w="1064"/>
        <w:gridCol w:w="1063"/>
        <w:gridCol w:w="1064"/>
      </w:tblGrid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38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90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25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7"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</w:t>
            </w:r>
            <w:r>
              <w:rPr>
                <w:rFonts w:ascii="Angsana New" w:hAnsi="Angsana New"/>
                <w:lang w:val="en-US"/>
              </w:rPr>
              <w:t xml:space="preserve">       </w:t>
            </w:r>
            <w:r>
              <w:rPr>
                <w:rFonts w:ascii="Angsana New" w:hAnsi="Angsana New"/>
                <w:lang w:val="en-US"/>
              </w:rPr>
              <w:t>และรายย่อ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3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57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57" w:right="67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280"/>
              <w:ind w:left="57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2,21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3,16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1,55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66,93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66,931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  <w:tab w:val="decimal" w:pos="965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59,9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60,17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3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5,646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142,660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9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4,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1,66</w:t>
            </w:r>
            <w:r>
              <w:rPr>
                <w:rFonts w:cs="Angsana New" w:ascii="Angsana New" w:hAnsi="Angsana New"/>
                <w:lang w:val="en-US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515,821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9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960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30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15,881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15,881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5,500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5,500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7,07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7,072)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</w:t>
            </w:r>
            <w:r>
              <w:rPr>
                <w:rFonts w:ascii="Angsana New" w:hAnsi="Angsana New"/>
                <w:lang w:val="en-US"/>
              </w:rPr>
              <w:t>งวด</w:t>
            </w:r>
            <w:r>
              <w:rPr>
                <w:rFonts w:ascii="Angsana New" w:hAnsi="Angsana New"/>
                <w:lang w:val="en-US"/>
              </w:rPr>
              <w:t>จาก</w:t>
            </w:r>
            <w:r>
              <w:rPr>
                <w:rFonts w:ascii="Angsana New" w:hAnsi="Angsana New"/>
              </w:rPr>
              <w:t>การดำเนินงานต่อเนื่อ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4,5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3,797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/>
            </w:pPr>
            <w:r>
              <w:rPr>
                <w:rFonts w:cs="Angsana New" w:ascii="Angsana New" w:hAnsi="Angsana New"/>
                <w:lang w:val="en-US"/>
              </w:rPr>
              <w:t>1,170,794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จากการดำเนินงานที่ยกเลิ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377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napToGrid w:val="false"/>
              <w:spacing w:lineRule="exact" w:line="280"/>
              <w:ind w:left="57" w:right="67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3,171</w:t>
            </w:r>
          </w:p>
        </w:tc>
      </w:tr>
    </w:tbl>
    <w:p>
      <w:pPr>
        <w:pStyle w:val="PlainText"/>
        <w:spacing w:lineRule="exact" w:line="280" w:before="120" w:after="0"/>
        <w:ind w:left="7733" w:right="-38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547" w:right="-27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และตลาด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998,5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399,4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397,9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397,9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71,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71,27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505,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7,505,1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0,494,4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50,494,47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38,404,5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138,404,5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29,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29,42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704,8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lang w:val="en-US"/>
              </w:rPr>
              <w:t>209,704,8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2,191,9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2,191,93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752,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752,23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886,8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886,86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9,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9,23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2,050,2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2,050,267</w:t>
            </w:r>
          </w:p>
        </w:tc>
      </w:tr>
    </w:tbl>
    <w:p>
      <w:pPr>
        <w:pStyle w:val="PlainText"/>
        <w:spacing w:before="120" w:after="0"/>
        <w:ind w:left="7733" w:right="-27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90"/>
        <w:gridCol w:w="1080"/>
        <w:gridCol w:w="990"/>
        <w:gridCol w:w="1080"/>
        <w:gridCol w:w="990"/>
        <w:gridCol w:w="1080"/>
        <w:gridCol w:w="108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0"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46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63,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1008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21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42,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61,60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5,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203,90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45,7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6,62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38,8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85,5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90,79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,8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41,07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5,8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1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7,07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8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25,9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8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32,30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          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65696475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4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4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44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06,8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06,8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06,85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73,3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06,85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6,4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73,3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    ตราสารหนี้ไทย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65696476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/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มติอนุมัติจ่ายเงินปันผลระหว่างกาลจากผลการดำเนินงานสำหรับงวดเก้าเดือน 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3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ทั้งนี้จะแจ้งให้ที่ประชุมผู้ถือหุ้นรับทราบในการประชุมผู้ถือหุ้นคราวถัดไป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65696477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spacing w:lineRule="exact" w:line="420" w:before="120" w:after="120"/>
        <w:ind w:firstLine="544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0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vertAlign w:val="superscript"/>
    </w:rPr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vertAlign w:val="superscript"/>
    </w:rPr>
  </w:style>
  <w:style w:type="character" w:styleId="WW8Num19z0">
    <w:name w:val="WW8Num1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8:00Z</dcterms:created>
  <dc:creator>YourNameHere</dc:creator>
  <dc:description/>
  <cp:keywords/>
  <dc:language>en-US</dc:language>
  <cp:lastModifiedBy>Rewadee Uthaiwattanatorn</cp:lastModifiedBy>
  <cp:lastPrinted>2016-11-03T18:32:00Z</cp:lastPrinted>
  <dcterms:modified xsi:type="dcterms:W3CDTF">2016-11-08T06:29:00Z</dcterms:modified>
  <cp:revision>256</cp:revision>
  <dc:subject/>
  <dc:title>ธนาคารไทยธนาคาร จำกัด (มหาชน) และบริษัทย่อย</dc:title>
</cp:coreProperties>
</file>